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江苏省产业教授推荐汇总表（本科类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780"/>
        <w:gridCol w:w="4500"/>
        <w:gridCol w:w="20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人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申报岗位（专业领域名称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符合选聘办法规定条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学院（章）：</w:t>
      </w: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负责人签名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0:52:00Z</dcterms:created>
  <dc:creator>张国群</dc:creator>
  <dc:description/>
  <cp:keywords/>
  <dc:language>en-US</dc:language>
  <cp:lastModifiedBy>仲媛</cp:lastModifiedBy>
  <dcterms:modified xsi:type="dcterms:W3CDTF">2024-05-31T09:01:00Z</dcterms:modified>
  <cp:revision>10</cp:revision>
  <dc:subject/>
  <dc:title/>
</cp:coreProperties>
</file>